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GRE’KA S.C. Grzegorz Kuszaj i Teresa Kulpa 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l. Żwirki i Wigury nr 4 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7-300 Leżajsk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zwa i adres Wykonawcy: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</w:rPr>
        <w:t>...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de-DE"/>
        </w:rPr>
        <w:t>NIP …………………………………….……… REGON 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FF0000"/>
          <w:sz w:val="2"/>
          <w:szCs w:val="2"/>
          <w:lang w:val="de-DE"/>
        </w:rPr>
      </w:pPr>
      <w:r>
        <w:rPr>
          <w:rFonts w:eastAsia="Calibri" w:cs="Calibri" w:ascii="Calibri" w:hAnsi="Calibri"/>
          <w:color w:val="FF0000"/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wiązując do zapytania ofertowego na Zakup urządzeń gastronomicznych i innych środków trwałych do restauracji w ramach projektu pn. „Dywersyfikacja działalności firmy GRE’KA S.C. Grzegorz Kuszaj i Teresa Kulpa poprzez wprowadzenie cateringu oraz rozszerzenie aktualnej oferty o nowe produkty”, </w:t>
      </w:r>
      <w:bookmarkStart w:id="0" w:name="_Hlk67296834"/>
      <w:r>
        <w:rPr>
          <w:rFonts w:cs="Calibri" w:ascii="Calibri" w:hAnsi="Calibri"/>
          <w:sz w:val="24"/>
          <w:szCs w:val="24"/>
          <w:lang w:eastAsia="pl-PL"/>
        </w:rPr>
        <w:t xml:space="preserve">oferuję realizację przedmiotu zamówienia na warunkach określonych w zapytaniu ofertowym.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uję cenę za wykonanie przedmiotu zamówienia (PLN)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Część 1. Dostawa specjalistycznych urządzeń gastronomicznych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ind w:hanging="30"/>
              <w:jc w:val="center"/>
              <w:rPr>
                <w:rFonts w:ascii="Aptos" w:hAnsi="Aptos" w:cs="Apto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ind w:hanging="30"/>
              <w:jc w:val="center"/>
              <w:rPr>
                <w:rFonts w:ascii="Aptos" w:hAnsi="Aptos" w:cs="Apto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Grill ze stałym ustawianiem płyty gór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Automatyczna wyciskarka do warzyw i owocó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Komora chłodnicza z agregatem i regał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iec konwekcyjno-parow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Blende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iec do pizzy 2-komorowy z okapem i komorą rozrost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Inteligentne urządzenie wielofunkcyjne: Wysokie Temperatury, Sous-vide, Wolne Gotowanie oraz Fermentowanie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a chłodniczo-mroźnicz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chłodniczy 3-drzwiowy do pizzy z nadstawk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Zmywarko-wyparzar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ikser planetar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iesiarka jednobieg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Kuchnia gazowa czteropalnik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Szatkownica do warzy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atelnia wielofunkcyjna – gastronomicz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1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2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Część 2. Dostawa mebli i wyposażenia do zaplecza gastronomiczneg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Okap przyścienny trapezowy z kanałem wentylacyjnym i wyciągie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eble i stoły robocze ze stali nierdzewnej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Zestaw zawierając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odstawa pod patelnię grillową (1 szt) 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Podstawa pod piec ( 1 szt.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Stół roboczy 1200x800x850 mm (4 szt.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przyścienny 1200x700x850 m (4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otwarta 1200x400x600 mm (4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 1400x300x600 mm(1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1300x400x600 mm (2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 1100x400x600 mm (2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Regał z półkami (1szt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ółka wisząca  1200x400x600 mm (2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Regał 700x700x1800 mm (1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1000x700x850 mm ( 2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ze zlewem dwukomorowym z młynkiem do rozdrabniania odpad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2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3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Część 3. Dostawa urządzenia do uzdatniania wody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Uzdatniacz (zmiękczacz) w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ind w:left="720" w:hanging="0"/>
        <w:jc w:val="both"/>
        <w:rPr>
          <w:rFonts w:ascii="Aptos" w:hAnsi="Aptos" w:eastAsia="Calibri" w:cs="Aptos"/>
          <w:color w:val="00000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sz w:val="22"/>
          <w:szCs w:val="22"/>
          <w:lang w:eastAsia="en-US"/>
        </w:rPr>
      </w:r>
    </w:p>
    <w:p>
      <w:pPr>
        <w:pStyle w:val="Bezodstpw"/>
        <w:ind w:left="720" w:hanging="0"/>
        <w:jc w:val="both"/>
        <w:rPr>
          <w:rFonts w:ascii="Aptos" w:hAnsi="Aptos" w:eastAsia="Calibri" w:cs="Aptos"/>
          <w:color w:val="00000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3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4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osiadam odpowiednie kwalifikacje do wykonania zamówienia objętego niniejszą procedurą. 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Dysponuję odpowiednim potencjałem technicznym umożliwiającym terminową realizację przedmiotu zamówienia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</w:r>
      <w:bookmarkEnd w:id="0"/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Calibri" w:ascii="Calibri" w:hAnsi="Calibri"/>
          <w:sz w:val="24"/>
        </w:rPr>
        <w:tab/>
        <w:tab/>
        <w:t xml:space="preserve">         ………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4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Cs/>
          <w:sz w:val="18"/>
          <w:szCs w:val="18"/>
        </w:rPr>
        <w:t xml:space="preserve">podpis osoby/osób uprawnionej/ych </w:t>
        <w:br/>
      </w:r>
      <w:r>
        <w:rPr>
          <w:rFonts w:cs="Calibri" w:ascii="Calibri" w:hAnsi="Calibri"/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</w:t>
      </w:r>
      <w:bookmarkStart w:id="1" w:name="_PictureBullets"/>
      <w:bookmarkEnd w:id="1"/>
      <w:r>
        <w:rPr>
          <w:rFonts w:cs="Calibri" w:ascii="Calibri" w:hAnsi="Calibri"/>
          <w:sz w:val="18"/>
          <w:szCs w:val="18"/>
        </w:rPr>
        <w:t>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braku podstaw wykluc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oferowanych produktów zawierająca wszystkie parametry wymagane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(jeśli dotyczy)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4"/>
      <w:szCs w:val="20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6:23:00Z</dcterms:created>
  <dc:creator/>
  <dc:description/>
  <cp:keywords/>
  <dc:language>en-US</dc:language>
  <cp:lastModifiedBy/>
  <cp:lastPrinted>2024-08-30T13:46:00Z</cp:lastPrinted>
  <dcterms:modified xsi:type="dcterms:W3CDTF">2025-12-04T21:34:00Z</dcterms:modified>
  <cp:revision>23</cp:revision>
  <dc:subject/>
  <dc:title/>
</cp:coreProperties>
</file>